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SEMESTER 1</w:t>
        <w:tab/>
        <w:t>Text Response Assessment Criteria Year 10</w:t>
      </w:r>
    </w:p>
    <w:tbl>
      <w:tblPr>
        <w:tblW w:w="15168" w:type="dxa"/>
        <w:jc w:val="left"/>
        <w:tblInd w:w="-5" w:type="dxa"/>
        <w:tblLayout w:type="fixed"/>
        <w:tblCellMar>
          <w:top w:w="0" w:type="dxa"/>
          <w:left w:w="108" w:type="dxa"/>
          <w:bottom w:w="0" w:type="dxa"/>
          <w:right w:w="108" w:type="dxa"/>
        </w:tblCellMar>
      </w:tblPr>
      <w:tblGrid>
        <w:gridCol w:w="1985"/>
        <w:gridCol w:w="2126"/>
        <w:gridCol w:w="2410"/>
        <w:gridCol w:w="2835"/>
        <w:gridCol w:w="2693"/>
        <w:gridCol w:w="3119"/>
      </w:tblGrid>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VELS CRITERIA</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5.0</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5.25</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5.5</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5.75</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rk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orking at year 9 level)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Low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Medium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High         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ery high working at pre vce level )  5</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d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emonstrates knowledge of text by exploring ideas, themes and iss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Student has identified a few of the ideas, themes and issues explored in the chosen text and provided some supporting evidence to justify interpret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successfully identified the main ideas and responded to a text that explores a range of ideas and issu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s response to the chosen text shows expression of personal thoughts, feelings, opinions and ide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Student’s response to the chosen text shows a reflection on the complex ideas and issues in the text which might be relevant to their own lives. Those ideas are explored in an imaginative wa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s response to the chosen text shows a reflection on ideas and issues in the text which might be relevant to their own lives. The response also comments on the multiple purposes for which the text is created.</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Produces a personal response exploring and analysing how meaning messages and social values are convey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roduced a simple personal responses in the form of an interpretive piece and / or character profiles presented in the tex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roduced a personal response in the form of an interpretive piece including some interpretation of imagery presented in the tex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Student has produced a personal response integrating some complex ideas and multiple perspectives in his/her writin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Student has produced a personal response which includes a discussion of the impact of aspects of the text; for example, the use of imagery and symbolism. The student produces a critical analysis as a response to the tex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response includes a discussion of the impact of aspects of the text; for example, the use of imagery and symbolism. The student produces a critical analysis as a response to the text, or a comparative analysis of the typical features of selected tex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Justifies interpretation of texts that present  challenging themes and iss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shows the skills to infer meanings and messages in the chosen text and analyse how social values or attitudes are convey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shows inferential comprehension skills in the way he/she describes the characters or comments on how socio-cultural values and beliefs are presented in the tex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shows inferential comprehension skills in the way he/she describes the characters or comments on how socio-cultural values and beliefs are presented in the tex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The student uses metalanguage to compare features of  the chosen text to different kinds of other texts such as play scripts, films, et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The student uses metalanguage to explain how texts are shaped by the time, place and cultural setting in which they are created</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riting</w:t>
            </w:r>
          </w:p>
        </w:tc>
      </w:tr>
      <w:tr>
        <w:trPr>
          <w:trHeight w:val="995"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Plannin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 little comprehensive and sequential planning occurred. Student took some notes during class discussio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lanned how to write a response that conveys varied ideas.</w:t>
            </w:r>
          </w:p>
          <w:p>
            <w:pPr>
              <w:pStyle w:val="Normal"/>
              <w:rPr>
                <w:sz w:val="14"/>
                <w:szCs w:val="14"/>
              </w:rPr>
            </w:pPr>
            <w:r>
              <w:rPr>
                <w:sz w:val="14"/>
                <w:szCs w:val="14"/>
              </w:rPr>
              <w:t xml:space="preserve">Student used time in class making some notes and discussed/brainstormed and used time at home to complete some of the TEEL planning workshee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lanned how to write a response that conveys complex ideas. Student used time in class efficiently taking notes in class and used time efficiently at home completing the TEEL planning worksheet and completed some proofreading and editin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lanned use of writing time in class to explore, speculate and reflect on complex themes and issues and used time at home to complete an extensive plan and completed subsequent proofreading and editing.</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has planned use of writing to explore, speculate, critically analyse and reflect on complex themes and issues.</w:t>
            </w:r>
          </w:p>
          <w:p>
            <w:pPr>
              <w:pStyle w:val="Normal"/>
              <w:jc w:val="center"/>
              <w:rPr>
                <w:sz w:val="14"/>
                <w:szCs w:val="14"/>
              </w:rPr>
            </w:pPr>
            <w:r>
              <w:rPr>
                <w:sz w:val="14"/>
                <w:szCs w:val="14"/>
              </w:rPr>
              <w:t>Student used time in class efficiently, planning, drafting, proofreading, editing and writing a practice essay</w:t>
            </w:r>
          </w:p>
          <w:p>
            <w:pPr>
              <w:pStyle w:val="Normal"/>
              <w:rPr>
                <w:sz w:val="14"/>
                <w:szCs w:val="14"/>
              </w:rPr>
            </w:pPr>
            <w:r>
              <w:rPr>
                <w:sz w:val="14"/>
                <w:szCs w:val="14"/>
              </w:rPr>
              <w:t xml:space="preserve"> </w:t>
            </w:r>
            <w:r>
              <w:rPr>
                <w:sz w:val="14"/>
                <w:szCs w:val="14"/>
              </w:rPr>
              <w:t>Students write ‘rich’ questions to help them reflect on the text.</w:t>
            </w:r>
          </w:p>
        </w:tc>
      </w:tr>
      <w:tr>
        <w:trPr>
          <w:trHeight w:val="142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Introduction</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 xml:space="preserve">Paragraphs </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sz w:val="16"/>
              </w:rPr>
            </w:pPr>
            <w:r>
              <w:rPr>
                <w:b/>
                <w:bCs/>
                <w:sz w:val="16"/>
              </w:rPr>
              <w:t>Conclus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The introduction states a contention, simple ideas about the character and setting.</w:t>
            </w:r>
          </w:p>
          <w:p>
            <w:pPr>
              <w:pStyle w:val="Normal"/>
              <w:jc w:val="center"/>
              <w:rPr/>
            </w:pPr>
            <w:r>
              <w:rPr>
                <w:sz w:val="14"/>
                <w:szCs w:val="14"/>
              </w:rPr>
              <w:t>The essay has some paragraphs dealing with a separate idea.  Evidence, in the form of examples and quotations, is provided. The conclusion gives a sense of logical and cohesive comple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Student uses conventions for writing a personal response to a text: the introduction has a clear point of view on the chosen topic, the body paragraphs are structured with examples and quotes carefully chosen to support the point of view; the conclusion is logical  the response is linked to students reflecti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uses conventions for writing an analytical response to a text: the introduction has a clear point of view on the chosen topic, the body paragraphs are structured, examples and quotes are carefully chosen to support the point of view; the conclusion is logical and links the response to reflection and comparison to the relevance of ideas to the essay ques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uses conventions for writing an analytical response to a text: the introduction has a clear point of view on the chosen topic, the body paragraphs are structured, sentences are coherent, examples and quotes are carefully chosen to support the point of view; the conclusion is logical and links the response to the relevance of a range of themes in today’s societ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Student uses conventions for writing an analytical or comparative response to a text: the introduction has a strong point of view on the chosen topic, the body paragraphs are structured using TEEL, examples and quotes are chosen to support the point of view; the conclusion is logical and links the response to the topic; appropriate genre conventions have been used</w:t>
            </w:r>
          </w:p>
        </w:tc>
      </w:tr>
      <w:tr>
        <w:trPr>
          <w:trHeight w:val="233"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Reflection and evaluation</w:t>
            </w:r>
          </w:p>
        </w:tc>
      </w:tr>
      <w:tr>
        <w:trPr>
          <w:trHeight w:val="9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oofreading and edit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Some spelling and punctuation is edited for clarity, coherence and consistency of sty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Some complex spelling and punctuation is edited effectively. Response is proofread for audience appropriateness, clarity, cohesion and consistency of viewpoi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Effective proofreading and editing, only minor errors. Student shows control of subject-verb agreement, consistent use of correct punctuation at the end and with in all sentenc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Excellent proofreading and editing. Student shows control of subject-verb agreement, consistent use of correct punctuation within and at the end of sentences; Student evaluates the extent to which he/she has been effective in meeting the demands of purpose, audience and context in his/her writing</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s write accurately punctuated, grammatically sound and complex sentences with embedded clauses and phrases. They are able to maximise the effects of rhythm and tone, and write with developing fluenc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Mechanics of Language and Expr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The essay is written in the 3</w:t>
            </w:r>
            <w:r>
              <w:rPr>
                <w:sz w:val="14"/>
                <w:szCs w:val="14"/>
                <w:vertAlign w:val="superscript"/>
              </w:rPr>
              <w:t>rd</w:t>
            </w:r>
            <w:r>
              <w:rPr>
                <w:sz w:val="14"/>
                <w:szCs w:val="14"/>
              </w:rPr>
              <w:t xml:space="preserve"> person throughout.  Sentences are too long and not varied. Use of simple vocabulary to discuss imager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The writer makes consistent use of some extended sentences and varied, some informal vocabul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The writer makes consistent use of extended and varied sentences, coherent paragraphs and appropriate vocabula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The writer makes consistent use of extended sentences, coherent paragraphs, appropriate vocabulary, varied punctuation; proofreading, revising and editing have been effectively use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tudent proofreads and edits his/her own writing for accuracy, consistency and clarity.</w:t>
            </w:r>
          </w:p>
          <w:p>
            <w:pPr>
              <w:pStyle w:val="Normal"/>
              <w:jc w:val="center"/>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0" w:hanging="0"/>
        <w:rPr/>
      </w:pPr>
      <w:r>
        <w:rPr/>
        <w:t>Teacher comment:</w:t>
      </w:r>
    </w:p>
    <w:p>
      <w:pPr>
        <w:pStyle w:val="Normal"/>
        <w:rPr/>
      </w:pPr>
      <w:r>
        <w:rPr/>
      </w:r>
    </w:p>
    <w:tbl>
      <w:tblPr>
        <w:tblW w:w="15241" w:type="dxa"/>
        <w:jc w:val="left"/>
        <w:tblInd w:w="-113" w:type="dxa"/>
        <w:tblLayout w:type="fixed"/>
        <w:tblCellMar>
          <w:top w:w="0" w:type="dxa"/>
          <w:left w:w="108" w:type="dxa"/>
          <w:bottom w:w="0" w:type="dxa"/>
          <w:right w:w="108" w:type="dxa"/>
        </w:tblCellMar>
      </w:tblPr>
      <w:tblGrid>
        <w:gridCol w:w="15241"/>
      </w:tblGrid>
      <w:tr>
        <w:trPr/>
        <w:tc>
          <w:tcPr>
            <w:tcW w:w="15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5241" w:type="dxa"/>
        <w:jc w:val="left"/>
        <w:tblInd w:w="-113" w:type="dxa"/>
        <w:tblLayout w:type="fixed"/>
        <w:tblCellMar>
          <w:top w:w="0" w:type="dxa"/>
          <w:left w:w="108" w:type="dxa"/>
          <w:bottom w:w="0" w:type="dxa"/>
          <w:right w:w="108" w:type="dxa"/>
        </w:tblCellMar>
      </w:tblPr>
      <w:tblGrid>
        <w:gridCol w:w="2509"/>
        <w:gridCol w:w="2509"/>
        <w:gridCol w:w="2548"/>
        <w:gridCol w:w="2504"/>
        <w:gridCol w:w="2572"/>
        <w:gridCol w:w="259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Very High</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Minimally acceptabl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unacceptable</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35-3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32--28</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7-2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lt;11</w:t>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851" w:right="962" w:gutter="0" w:header="0" w:top="28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6:54:00Z</dcterms:created>
  <dc:creator>DE&amp;T User</dc:creator>
  <dc:description/>
  <dc:language>en-US</dc:language>
  <cp:lastModifiedBy>SIMIC, Sonja(SIS)</cp:lastModifiedBy>
  <cp:lastPrinted>2010-06-06T13:26:00Z</cp:lastPrinted>
  <dcterms:modified xsi:type="dcterms:W3CDTF">2012-05-01T06:54:00Z</dcterms:modified>
  <cp:revision>2</cp:revision>
  <dc:subject/>
  <dc:title>Text Response Assessment Criteria Year 9</dc:title>
</cp:coreProperties>
</file>